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Большеколче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        №44-р,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417"/>
        <w:gridCol w:w="1418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1,7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от с. Вожово ул. Школьная до д. Большая Колчева Кромского района Орловской области (ямочный 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Кромской мост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,0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,8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73,4914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1:00Z</cp:lastPrinted>
  <dcterms:modified xsi:type="dcterms:W3CDTF">2026-02-24T07:33:00Z</dcterms:modified>
  <cp:revision>32</cp:revision>
  <dc:subject/>
  <dc:title>СОГЛАШЕНИЕ</dc:title>
</cp:coreProperties>
</file>